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0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8-07T18:28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c485895972b3654286b3b8c6c144468efa9bb00a2ef652bdf82f90808e609f</vt:lpwstr>
  </property>
</Properties>
</file>