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1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areia média e industrial, brita,bica corrida(resíduo petrico de britagem), mistura (pó de pedra e brita zero), tijolo de cimento, anel de concreto e lajota para poço</w:t>
      </w:r>
      <w:r>
        <w:rPr>
          <w:rFonts w:cs="Arial"/>
          <w:b w:val="false"/>
          <w:i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>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19T18:32:00Z</dcterms:modified>
  <cp:revision>15</cp:revision>
  <dc:subject/>
  <dc:title>EDITAL</dc:title>
</cp:coreProperties>
</file>