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60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ferramentas e ferragens diversas (alicates, arame, balde p/ concreto, prego, lâmina de serra...), para uso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7-18T13:22:00Z</dcterms:modified>
  <cp:revision>15</cp:revision>
  <dc:subject/>
  <dc:title>EDITAL</dc:title>
</cp:coreProperties>
</file>