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9/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9/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9/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iCs/>
          <w:sz w:val="24"/>
          <w:szCs w:val="24"/>
        </w:rPr>
        <w:t>aquisição de açúcar cristal (pacotes c/ 05 kg) e café (pacotes c/ 500 grs. embalado à vácu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9/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9/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5 (quinz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39/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9/24 -  Implantação do Sistema de Registro de Preços, pelo prazo de 12 meses, para eventual aquisição de açúcar cristal (pacotes c/ 05 kg) e café (pacotes c/ 500 grs. embalado à vácu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4-05-27T14:18:00Z</dcterms:modified>
  <cp:revision>52</cp:revision>
  <dc:subject/>
  <dc:title>EDITAL</dc:title>
</cp:coreProperties>
</file>