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27/24</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leitora automática de microplacas para uso n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leitora automática de microplacas para uso n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7/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leitora automática de microplacas para uso n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w:t>
      </w:r>
      <w:r>
        <w:rPr>
          <w:color w:val="FF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6">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8 de julh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pPr>
      <w:r>
        <w:rPr>
          <w:rFonts w:cs="Arial"/>
          <w:b/>
          <w:i/>
          <w:sz w:val="24"/>
          <w:szCs w:val="24"/>
        </w:rPr>
        <w:t>Diretor de Desenvolvimento e Expansão</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7/24 – Aquisição de leitora automática de microplacas para uso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4-07-12T11:39:00Z</dcterms:modified>
  <cp:revision>104</cp:revision>
  <dc:subject/>
  <dc:title>EDITAL</dc:title>
</cp:coreProperties>
</file>