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Contratação de empresa para serviço de buffet para os participantes da XXXIIIª SIPAT da CESAMA que será realizada nos dias 15 e 16 de agosto de 2024 incluindo todo staff necessário para transporte, montagem de mobiliário, equipamentos e disponibilização de todos os utensílios necessários para conservação, acondicionamento, e para servir alimentação durante todo evento a ser realizado no Parque Municipal de Juiz de Fora, conforme especificação deste Termo de Referência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4-07-01T14:21:00Z</dcterms:modified>
  <cp:revision>12</cp:revision>
  <dc:subject/>
  <dc:title>EDITAL</dc:title>
</cp:coreProperties>
</file>