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43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s de locação, instalação e monitoramento de sistema de rastreamento para os veículos da frota própria da CESAMA conforme edital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4-07-04T11:10:00Z</dcterms:modified>
  <cp:revision>13</cp:revision>
  <dc:subject/>
  <dc:title>EDITAL</dc:title>
</cp:coreProperties>
</file>