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35/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meses, para eventual aquisição de materiais diversos em ferro fundido para aplicação em redes de saneamento (tubos, conexões, registros, anéis de borracha, ...)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sz w:val="22"/>
          <w:szCs w:val="22"/>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rmelo</cp:lastModifiedBy>
  <cp:lastPrinted>2016-02-26T12:56:00Z</cp:lastPrinted>
  <dcterms:modified xsi:type="dcterms:W3CDTF">2024-04-29T17:28:00Z</dcterms:modified>
  <cp:revision>15</cp:revision>
  <dc:subject/>
  <dc:title>EDITAL</dc:title>
</cp:coreProperties>
</file>