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29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reagentes, kits para análise, vidrarias e equipamentos utilizados nos laboratórios das ETAs, e ETEs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16T17:50:00Z</dcterms:modified>
  <cp:revision>15</cp:revision>
  <dc:subject/>
  <dc:title>EDITAL</dc:title>
</cp:coreProperties>
</file>