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2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versos materiais de higiene e limpeza, para uso da CESAMA, conforme especificações contidas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30T12:56:00Z</dcterms:modified>
  <cp:revision>16</cp:revision>
  <dc:subject/>
  <dc:title>EDITAL</dc:title>
</cp:coreProperties>
</file>