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20/20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Aquisição de telefone IP modelo gigabit (Item1), telefone IP modelo WI-FI (Item 2), placa de vídeo (Item 3), switch compacto camada 2 com 5 portas (Item 4), switch POE camada 2 com 8 portas (Item5) e smartphone (Item6)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4-26T12:19:00Z</dcterms:modified>
  <cp:revision>15</cp:revision>
  <dc:subject/>
  <dc:title>EDITAL</dc:title>
</cp:coreProperties>
</file>