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14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materiais para interrupção/supressão de redes de água (corte) - dispositivos de ½” e ¾” (OB’s) e aplicadores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4-03T15:28:00Z</dcterms:modified>
  <cp:revision>16</cp:revision>
  <dc:subject/>
  <dc:title>EDITAL</dc:title>
</cp:coreProperties>
</file>