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12/24</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Tanque Tipo Container Ibc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 Tanque Tipo Container Ibc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2/04/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2/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lang w:eastAsia="pt-BR"/>
        </w:rPr>
        <w:t>Aquisição De Tanque Tipo Container Ibc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w:t>
      </w:r>
      <w:r>
        <w:rPr>
          <w:color w:val="FF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6">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4 de març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pPr>
      <w:r>
        <w:rPr>
          <w:rFonts w:cs="Arial"/>
          <w:b/>
          <w:i/>
          <w:sz w:val="24"/>
          <w:szCs w:val="24"/>
        </w:rPr>
        <w:t>Diretor Técnico e Operacional</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2/24 – Aquisição De Tanque Tipo Container Ibc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4-03-19T13:04:00Z</dcterms:modified>
  <cp:revision>103</cp:revision>
  <dc:subject/>
  <dc:title>EDITAL</dc:title>
</cp:coreProperties>
</file>