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w:t>
      </w:r>
      <w:r>
        <w:rPr>
          <w:rFonts w:cs="Arial"/>
          <w:b/>
          <w:sz w:val="24"/>
          <w:szCs w:val="24"/>
        </w:rPr>
        <w:t>Nº 0009/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meses, para eventual aquisição de Cimento CP III 32 R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3/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doze)meses, para eventual aquisição de Cimento CP III 32 R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3/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09/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doze)meses, para eventual aquisição de Cimento CP III 32 R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1 de març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09/24 -  Implantação do Sistema de Registro de Preços, pelo prazo de 12 (doze)meses, para eventual aquisição de Cimento CP III 32 R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3-04T13:37:00Z</dcterms:modified>
  <cp:revision>69</cp:revision>
  <dc:subject/>
  <dc:title>EDITAL</dc:title>
</cp:coreProperties>
</file>