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6/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cessórios para instalação de hidrômetros (ramais prediais) - arruelas, tubetes e porca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3/2024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cessórios para instalação de hidrômetros (ramais prediais) - arruelas, tubetes e porca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3/2024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6/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cessórios para instalação de hidrômetros (ramais prediais) - arruelas, tubetes e porca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851" w:right="0" w:hanging="0"/>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4 de feverei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spacing w:before="240" w:after="0"/>
        <w:jc w:val="center"/>
        <w:rPr/>
      </w:pPr>
      <w:r>
        <w:rPr>
          <w:rFonts w:cs="Arial"/>
          <w:b/>
          <w:i/>
          <w:sz w:val="22"/>
          <w:szCs w:val="22"/>
        </w:rPr>
        <w:t>Rafaela Medina Cury</w:t>
      </w:r>
    </w:p>
    <w:p>
      <w:pPr>
        <w:pStyle w:val="Normal"/>
        <w:spacing w:before="240" w:after="0"/>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6/23 - Implantação do Sistema de Registro de Preços, pelo prazo de 12 meses, para eventual aquisição de acessórios para instalação de hidrômetros (ramais prediais) - arruelas, tubetes e porca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2-20T14:21:00Z</dcterms:modified>
  <cp:revision>56</cp:revision>
  <dc:subject/>
  <dc:title>EDITAL</dc:title>
</cp:coreProperties>
</file>