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10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uniformes (calça de brim, calça jeans, camisa malha PV, camisa social, casacos e jalecos), para uso dos funcionários da CESAMA, conforme especificações contidas no Termo de Referênci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27T13:24:00Z</dcterms:modified>
  <cp:revision>14</cp:revision>
  <dc:subject/>
  <dc:title>EDITAL</dc:title>
</cp:coreProperties>
</file>