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7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b/>
          <w:i/>
          <w:sz w:val="24"/>
          <w:szCs w:val="24"/>
        </w:rPr>
        <w:t>Implantação de Sistema de Registro de Preços, pelo prazo de 12 meses,paraeventualcontrataçãodeEmpresadeEngenhariaespecializadaemServiços de manutenção civil em estruturas diversas pertencentes às redes de água e esgoto ( poços de visita, caixas de passagem, muros de vedação ou contenção, vias de acesso com diversos tipos de pavimentos, calçadas ), reservatórios, elevatórias, estações de tratamento de água e esgoto dentro da área de atuação da CESAMA, na cidade de Juiz de Fora e seus distritos, com fornecimento de material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tabs>
          <w:tab w:val="clear" w:pos="708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desconto ofertado para os serviços é de ........% (xxxx por cento), que incidirá de forma linear sobre a totalidade dos itens constantes do orçamento e, consequentemente sobre a planilha referência.</w:t>
      </w:r>
    </w:p>
    <w:p>
      <w:pPr>
        <w:pStyle w:val="Normal"/>
        <w:spacing w:lineRule="auto" w:line="360" w:before="120" w:after="0"/>
        <w:rPr>
          <w:rFonts w:cs="Arial"/>
        </w:rPr>
      </w:pPr>
      <w:r>
        <w:rPr>
          <w:rFonts w:cs="Arial"/>
        </w:rPr>
        <w:t>Declaramos estar cientes e de acordo com todas as condições do Edital, cujos termos são de nossa perfeita compreensão e que nossa empresa contém as condições gerais relativas ao fornecimento, independente de qualquer instrumento ou termo especial.</w:t>
      </w:r>
      <w:r>
        <w:rPr/>
        <w:t xml:space="preserve"> Declaramos também que os materiais empregados, assim como as obras e serviços a serem executados, obedecerão rigorosamente às normas e especificações constantes no edital e anexos, atendendo ainda às normas pertinentes à ABNT, às prescrições e recomendações dos fabricantes dos produtos e equipamentos adotados, normas internacionais consagradas e toda legislação de segurança do trabalho e de meio ambiente aplicáveis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4:32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12-28T17:13:00Z</dcterms:modified>
  <cp:revision>6</cp:revision>
  <dc:subject/>
  <dc:title>EDITAL</dc:title>
</cp:coreProperties>
</file>