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9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uniformes (calça de brim, jaleco de brim, camisa malha PV manga curta e camisa de malha PV manga longa), para uso dos funcionários da CESAMA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26T14:17:00Z</dcterms:modified>
  <cp:revision>15</cp:revision>
  <dc:subject/>
  <dc:title>EDITAL</dc:title>
</cp:coreProperties>
</file>