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95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Implantação do Sistema de Registro de Preços, pelo prazo de 12 meses, para eventual aquisição de artefatos de cimento – lajota para poço de visita, tijolo de cimento, anel, tampão, mourão esticador e meio fio em concreto aparente, para 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</w:t>
      </w:r>
      <w:r>
        <w:rPr/>
        <w:t>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12-07T16:08:00Z</dcterms:modified>
  <cp:revision>16</cp:revision>
  <dc:subject/>
  <dc:title>EDITAL</dc:title>
</cp:coreProperties>
</file>