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94/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 incluindo copos descartávei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 incluindo copos descartávei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94/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iversos de papelaria, escritório e expediente – incluindo copos descartávei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0 de novembr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4/23 -  Implantação do Sistema de Registro de Preços, pelo prazo de 12 meses, para eventual aquisição de materiais diversos de papelaria, escritório e expediente – incluindocopos descartávei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11-30T12:14:00Z</dcterms:modified>
  <cp:revision>57</cp:revision>
  <dc:subject/>
  <dc:title>EDITAL</dc:title>
</cp:coreProperties>
</file>