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72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areia filtrante, areia para camada torpedo e carvão antracito para substituição do leito filtrante da ETA CDI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Segue laudo emitido por laboratório e profissional habilitados que comprova a adequação do material ofertado à especificação do Termo de Referência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9-05T14:49:00Z</dcterms:modified>
  <cp:revision>14</cp:revision>
  <dc:subject/>
  <dc:title>EDITAL</dc:title>
</cp:coreProperties>
</file>