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63/20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  <w:lang w:val="pt-BR"/>
        </w:rPr>
        <w:t>Contratação de empresa fornecedora de solução para tráfego de dados, utilizando-se das tecnologias 3G, 4G, 5G, LTE ou superior, com fornecimento de SIMcards associados em plano pós-pago de serviços, sistema de gestão online da planta de SIMcards, respeitando as determinações da regulamentação do Serviço Móvel Pessoal (SMP) e conectividade com os sistemas e dados da CESAMA.</w:t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 valor ofertado para os serviços é de R$ ......................................</w:t>
      </w:r>
    </w:p>
    <w:p>
      <w:pPr>
        <w:pStyle w:val="Normal"/>
        <w:spacing w:lineRule="auto" w:line="360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egue em anexo a planilha de composição dos preços propostos conforme exigido no termo de referência.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todas as condições do Edital, cujos termos são de nossa perfeita compreensão e que nossa empresa contém as condições gerais relativas ao fornecimento, independente de qualquer instrumento ou termo especial, além de que o objeto ora licitado está adequado à norma técnica correspondente.</w:t>
      </w:r>
    </w:p>
    <w:p>
      <w:pPr>
        <w:pStyle w:val="Normal"/>
        <w:spacing w:lineRule="exact" w:line="320"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sz w:val="22"/>
          <w:szCs w:val="22"/>
        </w:rPr>
        <w:t>Nome e Assinatura do Representante Legal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basedOn w:val="Fontepargpadro"/>
    <w:qFormat/>
    <w:rPr>
      <w:b/>
      <w:bCs/>
      <w:sz w:val="24"/>
      <w:szCs w:val="24"/>
    </w:rPr>
  </w:style>
  <w:style w:type="character" w:styleId="Ttulo6Char">
    <w:name w:val="Título 6 Char"/>
    <w:basedOn w:val="Fontepargpadro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laragao</cp:lastModifiedBy>
  <cp:lastPrinted>2018-08-10T09:59:00Z</cp:lastPrinted>
  <dcterms:modified xsi:type="dcterms:W3CDTF">2023-10-31T15:10:00Z</dcterms:modified>
  <cp:revision>13</cp:revision>
  <dc:subject/>
  <dc:title>EDITAL</dc:title>
</cp:coreProperties>
</file>