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66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Aquisição de Aparelho JAR TEST (teste de jarros) microprocessado para uso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8-14T19:43:00Z</dcterms:modified>
  <cp:revision>12</cp:revision>
  <dc:subject/>
  <dc:title>EDITAL</dc:title>
</cp:coreProperties>
</file>