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46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especializada em impermeabilização de lajes com manta asfáltica alumínio e estrutura de poliéster para atender demanda de duas áreas descobertas da Cesam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>O preço total ofertado para os serviços é de R$ 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FF0000"/>
          <w:sz w:val="24"/>
          <w:szCs w:val="24"/>
        </w:rPr>
        <w:t>Segue em anexo a planilha com a Composição dos Preços Unitários conforme item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color w:val="FF0000"/>
          <w:sz w:val="24"/>
          <w:szCs w:val="24"/>
        </w:rPr>
        <w:t xml:space="preserve">9.2 do termo de referência. 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08-10T17:01:00Z</dcterms:modified>
  <cp:revision>12</cp:revision>
  <dc:subject/>
  <dc:title>EDITAL</dc:title>
</cp:coreProperties>
</file>