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PARA REGISTRO DE PREÇOS Nº </w:t>
      </w:r>
      <w:r>
        <w:rPr>
          <w:bCs/>
          <w:sz w:val="24"/>
          <w:szCs w:val="24"/>
          <w:lang w:val="pt-BR"/>
        </w:rPr>
        <w:t>071/2023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PRESENTAR EM PAPEL TIMBRADO DA EMPRES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i/>
          <w:sz w:val="24"/>
          <w:szCs w:val="24"/>
          <w:lang w:val="pt-BR"/>
        </w:rPr>
        <w:t>Aquisição e instalação de 05 (cinco) aparelhos de ar-condicionado para a CESAMA de acordo com o especificado neste termo de referência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2"/>
          <w:szCs w:val="22"/>
        </w:rPr>
        <w:t xml:space="preserve">Declaramos estar ciente e de acordo com as condições do Edital, cujos termos são de nossa perfeita compreensão e que nossa empresa contém as condições gerais relativas ao fornecimento, independente de qualquer instrumento ou termo especial, </w:t>
      </w:r>
      <w:r>
        <w:rPr/>
        <w:t>além de que o objeto ora licitado está adequado à norma técnica correspondente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/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......... de .......................... de 20...... 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3-09-08T19:59:00Z</dcterms:modified>
  <cp:revision>15</cp:revision>
  <dc:subject/>
  <dc:title>EDITAL</dc:title>
</cp:coreProperties>
</file>