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70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mangueira para atender as orientações da Segurança do Trabalho para uso nas dependências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21T17:21:00Z</dcterms:modified>
  <cp:revision>13</cp:revision>
  <dc:subject/>
  <dc:title>EDITAL</dc:title>
</cp:coreProperties>
</file>