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59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</w:rPr>
        <w:t>Aquisição de acessórios para instalação de hidrômetros - arruelas de vedação, porcas e tubetes nos diâmetros 3/4” e 1”, para uso da CESAMA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, além de que o objeto ora licitado está adequado à norma técnica correspondente.</w:t>
      </w:r>
    </w:p>
    <w:p>
      <w:pPr>
        <w:pStyle w:val="Normal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luciano soares</cp:lastModifiedBy>
  <cp:lastPrinted>2023-07-25T07:27:00Z</cp:lastPrinted>
  <dcterms:modified xsi:type="dcterms:W3CDTF">2023-08-28T14:26:00Z</dcterms:modified>
  <cp:revision>14</cp:revision>
  <dc:subject/>
  <dc:title>EDITAL</dc:title>
</cp:coreProperties>
</file>