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29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para execução de serviços de limpeza e desobstrução de redes, ramais e caixas de esgoto com uso de caminhões hidrovácuo combinado com hidrojato, que venham a atender à demanda da Gerência de Operação – DRTO em todo município de Juiz de Fora (áreas urbanas e distritais) em seu sistema coletor de esgoto sanitário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desconto ofertado para os serviços é de ........% (xxxx por cento).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3-08-14T12:40:00Z</dcterms:modified>
  <cp:revision>13</cp:revision>
  <dc:subject/>
  <dc:title>EDITAL</dc:title>
</cp:coreProperties>
</file>