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61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diversos de papelaria, escritório e expediente – incluindo papel A4 210 x 297mm 75gr e copos descartáveis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5T15:08:00Z</dcterms:modified>
  <cp:revision>12</cp:revision>
  <dc:subject/>
  <dc:title>EDITAL</dc:title>
</cp:coreProperties>
</file>