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37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Aquisição de vidrarias de laboratório (provetas, balões volumétricos, bastão de vidro, cubetas, erlenmeyers, kitassato, entre outros), frascos de coleta e papel filtro para execução de análises físico-químicas, nas especificações e quantidades constantes deste termo de referência</w:t>
      </w:r>
      <w:r>
        <w:rPr>
          <w:b w:val="false"/>
          <w:i/>
          <w:color w:val="FF0000"/>
          <w:sz w:val="23"/>
          <w:szCs w:val="23"/>
        </w:rPr>
        <w:t>.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/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5-11T15:00:00Z</dcterms:modified>
  <cp:revision>12</cp:revision>
  <dc:subject/>
  <dc:title>EDITAL</dc:title>
</cp:coreProperties>
</file>