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037/23</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vidrarias de laboratório (provetas, balões volumétricos, bastão de vidro, cubetas, erlenmeyers, kitassato, entre outros), frascos de coleta e papel filtro para execução de análises físico-químicas, nas especificações e quantidades constantes d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vidrarias de laboratório (provetas, balões volumétricos, bastão de vidro, cubetas, erlenmeyers, kitassato, entre outros), frascos de coleta e papel filtro para execução de análises físico-químicas, nas especificações e quantidades constantes d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37/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vidrarias de laboratório (provetas, balões volumétricos, bastão de vidro, cubetas, erlenmeyers, kitassato, entre outros), frascos de coleta e papel filtro para execução de análises físico-químicas, nas especificações e quantidades constantes d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b/>
          <w:b/>
          <w:color w:val="FF0000"/>
          <w:sz w:val="24"/>
          <w:szCs w:val="24"/>
        </w:rPr>
      </w:pPr>
      <w:r>
        <w:rPr>
          <w:rFonts w:cs="Arial"/>
          <w:b/>
          <w:color w:val="FF0000"/>
          <w:sz w:val="24"/>
          <w:szCs w:val="24"/>
        </w:rPr>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7 de julh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pPr>
      <w:r>
        <w:rPr>
          <w:rFonts w:cs="Arial"/>
          <w:b/>
          <w:i/>
          <w:sz w:val="24"/>
          <w:szCs w:val="24"/>
        </w:rPr>
        <w:t>Diretor Técnico e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7/23 – Aquisição de vidrarias de laboratório (provetas, balões volumétricos, bastão de vidro, cubetas, erlenmeyers, kitassato, entre outros), frascos de coleta e papel filtro para execução de análises físico-químicas, nas especificações e quantidades constantes d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Ttulo1Char">
    <w:name w:val="Título 1 Char"/>
    <w:basedOn w:val="Fontepargpadro"/>
    <w:qFormat/>
    <w:rPr>
      <w:rFonts w:ascii="Arial" w:hAnsi="Arial" w:cs="Arial"/>
      <w:b/>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3-08-04T11:13:00Z</dcterms:modified>
  <cp:revision>83</cp:revision>
  <dc:subject/>
  <dc:title>EDITAL</dc:title>
</cp:coreProperties>
</file>