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47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sensores pressão, de nível e hidrostático, cabo de instrumentação, conversores de comunicação e fonte de 24 Vcc, para 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Segue em anexo documentação técnica que comprova as características do item proposto atendendo as características do item licitado constantes no capítulo 04 – Descrição do Material, do Termo de Referência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01T19:00:00Z</dcterms:modified>
  <cp:revision>13</cp:revision>
  <dc:subject/>
  <dc:title>EDITAL</dc:title>
</cp:coreProperties>
</file>