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45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(doze) meses, para eventual aquisição de produto químico – Barrilha Leve, para uso da CESAMA no tratamento de água para consumo humano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egue em anexo o Comprovante de Baixo Risco a Saúde – CBRS, pelo uso do produto químico em tratamento de água para consumo humano, na DMU especificada, assinado pelo fornecedor, conforme modelo </w:t>
      </w:r>
      <w:r>
        <w:rPr>
          <w:rFonts w:cs="Arial"/>
          <w:w w:val="105"/>
          <w:sz w:val="24"/>
          <w:szCs w:val="24"/>
        </w:rPr>
        <w:t>atendendo critérios nacionalmente estabelecidos para atendimento do incisoVIII do artigo 14 da Portaria GM / MS Nº 888 de 24 de maio de 2021 que altera o AnexoXX da Portaria de Consolidação Nº 5 de 28 de setembro de 2017 do Ministério da Saúd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7-26T10:52:00Z</dcterms:modified>
  <cp:revision>14</cp:revision>
  <dc:subject/>
  <dc:title>EDITAL</dc:title>
</cp:coreProperties>
</file>