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41/2023.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Aquisição de materiais em ferro galvanizado – conexões e tubos para uso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, 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7-24T12:21:00Z</dcterms:modified>
  <cp:revision>14</cp:revision>
  <dc:subject/>
  <dc:title>EDITAL</dc:title>
</cp:coreProperties>
</file>