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008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acessórios e equipamentos para proteção respiratória em procedimentos de manipulação de produtos químicos e materiais orgânicos com geração de gases e vapores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/>
      </w:pPr>
      <w:r>
        <w:rPr/>
        <w:t>Segue em anexo ficha/boletim técnico dos itens a serem fornecidos.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851"/>
        <w:gridCol w:w="1308"/>
        <w:gridCol w:w="96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23-02-16T15:30:00Z</cp:lastPrinted>
  <dcterms:modified xsi:type="dcterms:W3CDTF">2023-07-19T19:18:00Z</dcterms:modified>
  <cp:revision>15</cp:revision>
  <dc:subject/>
  <dc:title>EDITAL</dc:title>
</cp:coreProperties>
</file>