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3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 de calibração e ensaio de desempenho (qualificação) para equipamentos d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planilha de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que o nosso laboratório possui Acreditação de acordo com a norma ABNT ISO/IEC 17025:2017 e estamos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7-17T13:22:00Z</dcterms:modified>
  <cp:revision>12</cp:revision>
  <dc:subject/>
  <dc:title>EDITAL</dc:title>
</cp:coreProperties>
</file>