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pPr>
      <w:r>
        <w:rPr>
          <w:rFonts w:cs="Arial"/>
          <w:b/>
          <w:sz w:val="24"/>
          <w:szCs w:val="24"/>
        </w:rPr>
        <w:t>PREGÃO ELETRÔNICO PARA REGISTRO DE PREÇOS Nº 036/23</w:t>
      </w:r>
    </w:p>
    <w:p>
      <w:pPr>
        <w:pStyle w:val="Normal"/>
        <w:spacing w:lineRule="auto" w:line="480"/>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488430"/>
                <wp:effectExtent l="0" t="0" r="0" b="0"/>
                <wp:wrapNone/>
                <wp:docPr id="1" name="Frame1"/>
                <a:graphic xmlns:a="http://schemas.openxmlformats.org/drawingml/2006/main">
                  <a:graphicData uri="http://schemas.microsoft.com/office/word/2010/wordprocessingShape">
                    <wps:wsp>
                      <wps:cNvSpPr txBox="1"/>
                      <wps:spPr>
                        <a:xfrm>
                          <a:off x="0" y="0"/>
                          <a:ext cx="5749925" cy="64884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ruelas de vedação, porcas e tubetes para hidrômetros – diâmetros 1/2”, 3/4” e 1”,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7/2023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0.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ruelas de vedação, porcas e tubetes para hidrômetros – diâmetros 1/2”, 3/4” e 1”,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7/2023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6/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aquisição de arruelas de vedação, porcas e tubetes para hidrômetros – diâmetros 1/2”, 3/4” e 1”,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o que, declarar que o material está em conformidade de com a norma técnica correspond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7 DE JUL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SUBSCRITO NO ORIGINAL</w:t>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______________________</w:t>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Rafaela Medina Cury</w:t>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6/23 - Implantação do Sistema de Registro de Preços, pelo prazo de 12 meses, para eventual aquisição de arruelas de vedação, porcas e tubetes para hidrômetros – diâmetros 1/2”, 3/4” e 1”,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07-12T16:41:00Z</dcterms:modified>
  <cp:revision>43</cp:revision>
  <dc:subject/>
  <dc:title>EDITAL</dc:title>
</cp:coreProperties>
</file>