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0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  <w:lang w:val="pt-BR"/>
        </w:rPr>
        <w:t>Contratação de empresa para prestação de serviços de fornecimento de caminhão-pipa – equipamentos e mão-de-obra – para atendimento das necessidades da CESAMA, no Município de Juiz de Fora/MG (áreas urbanas e distritais)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2-08T14:46:00Z</dcterms:modified>
  <cp:revision>11</cp:revision>
  <dc:subject/>
  <dc:title>EDITAL</dc:title>
</cp:coreProperties>
</file>