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27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Contratação de empresa para prestação de serviços de fornecimento de retroescavadeira– equipamentos e mão-de-obra, que venham a atender à demanda de manutenção de redes de água e esgoto da Gerência de Manutenção (GEMT), em todo o município de Juiz de Fora (área urbana e distritais).</w:t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 desconto ofertado para os serviços é de ........% (xxxx por cento)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basedOn w:val="Fontepargpadro"/>
    <w:qFormat/>
    <w:rPr>
      <w:b/>
      <w:bCs/>
      <w:sz w:val="24"/>
      <w:szCs w:val="24"/>
    </w:rPr>
  </w:style>
  <w:style w:type="character" w:styleId="Ttulo6Char">
    <w:name w:val="Título 6 Char"/>
    <w:basedOn w:val="Fontepargpadro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laragao</cp:lastModifiedBy>
  <cp:lastPrinted>2018-08-10T09:59:00Z</cp:lastPrinted>
  <dcterms:modified xsi:type="dcterms:W3CDTF">2023-07-04T13:55:00Z</dcterms:modified>
  <cp:revision>12</cp:revision>
  <dc:subject/>
  <dc:title>EDITAL</dc:title>
</cp:coreProperties>
</file>