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6/23</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501130"/>
                <wp:effectExtent l="0" t="0" r="0" b="0"/>
                <wp:wrapNone/>
                <wp:docPr id="1" name="Frame1"/>
                <a:graphic xmlns:a="http://schemas.openxmlformats.org/drawingml/2006/main">
                  <a:graphicData uri="http://schemas.microsoft.com/office/word/2010/wordprocessingShape">
                    <wps:wsp>
                      <wps:cNvSpPr txBox="1"/>
                      <wps:spPr>
                        <a:xfrm>
                          <a:off x="0" y="0"/>
                          <a:ext cx="5749925" cy="65011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e ferragens diversas (alicates, arame, balde p/ concreto, prego, lâmina de serra...),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6/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1.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e ferragens diversas (alicates, arame, balde p/ concreto, prego, lâmina de serra...),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6/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6/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ferramentas e ferragens diversas (alicates, arame, balde p/ concreto, prego, lâmina de serra...), para uso da CESAMA, conforme especificações contidas no Termo de Referência</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Normal"/>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e declaração de que </w:t>
      </w:r>
      <w:r>
        <w:rPr>
          <w:rFonts w:cs="Arial"/>
          <w:sz w:val="24"/>
          <w:szCs w:val="24"/>
        </w:rPr>
        <w:t>o material ofertado está de acordo com a norma técnica correspondente.</w:t>
      </w:r>
    </w:p>
    <w:p>
      <w:pPr>
        <w:pStyle w:val="TextBody"/>
        <w:spacing w:lineRule="auto" w:line="360" w:before="120" w:after="0"/>
        <w:rPr/>
      </w:pPr>
      <w:r>
        <w:rPr>
          <w:sz w:val="24"/>
          <w:szCs w:val="24"/>
        </w:rPr>
        <w:t>5.5.1.1 Finalizada a etapa de lances, a CESAMA exigirá catálogo e/ou especificação técnica dos itens considerados críticos (de maior valor unitário agregado e maior consumo e que se adquiridos de qualidade inferior acarretarão em menor tempo de durabilidade, maior consumo e maior custo final) – Itens 1, 2, 3, 6, 13, 14, 18 e 25, a fim de comprovar a adequação do material ofertado às especificações da CESAMA principalmente quanto ao material de construção das ferramentas, que garante à Administração a aquisição de materiais de qualidade e durabilidade para as atividades a que se destinam – uso profissional.</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30 de mai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subscrito via sistema)</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23 - Implantação do Sistema de Registro de Preços, pelo prazo de 12 meses, para eventual aquisição de ferramentas e ferragens diversas (alicates, arame, balde p/ concreto, prego, lâmina de serra...), para uso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05-30T12:49:00Z</dcterms:modified>
  <cp:revision>50</cp:revision>
  <dc:subject/>
  <dc:title>EDITAL</dc:title>
</cp:coreProperties>
</file>