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3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tampões de ferro fundido nodular – água e esgoto (DN 600Mm classe 4000, para hidrante (T-19) e registro (T-9)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o que, o material ofertado está de acordo com norm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5-08T14:58:00Z</dcterms:modified>
  <cp:revision>13</cp:revision>
  <dc:subject/>
  <dc:title>EDITAL</dc:title>
</cp:coreProperties>
</file>