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21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21/2022 - Implantação do Sistema de Registro de Preços, pelo prazo de 12 meses, para eventual aquisição de sal granulado grosso destinado ao tratamento de água para consumo humano, para a CESAMA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1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3-09T11:49:00Z</dcterms:modified>
  <cp:revision>7</cp:revision>
  <dc:subject/>
  <dc:title>EDITAL</dc:title>
</cp:coreProperties>
</file>