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02/2023 - Aquisição e instalação de um aparelho de ar condicionado spliter para o laboratório de controle de processo de tratamento de esgoto da ETE União Indústria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07T16:39:00Z</dcterms:modified>
  <cp:revision>9</cp:revision>
  <dc:subject/>
  <dc:title>EDITAL</dc:title>
</cp:coreProperties>
</file>