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4/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ara prestação de serviços de Supervisão, apoio à fiscalização e gerenciamento de obras e serviços, apoio técnico em revisão de projetos e estudos e diagnósticos preliminares para suporte a Diretoria de Desenvolvimento e Expansão e Diretoria Técnico Operacional da CESAMA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2-06T17:20:00Z</dcterms:modified>
  <cp:revision>8</cp:revision>
  <dc:subject/>
  <dc:title>EDITAL</dc:title>
</cp:coreProperties>
</file>