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9/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77470</wp:posOffset>
                </wp:positionV>
                <wp:extent cx="5749925" cy="7225030"/>
                <wp:effectExtent l="0" t="0" r="0" b="0"/>
                <wp:wrapNone/>
                <wp:docPr id="1" name="Frame1"/>
                <a:graphic xmlns:a="http://schemas.openxmlformats.org/drawingml/2006/main">
                  <a:graphicData uri="http://schemas.microsoft.com/office/word/2010/wordprocessingShape">
                    <wps:wsp>
                      <wps:cNvSpPr txBox="1"/>
                      <wps:spPr>
                        <a:xfrm>
                          <a:off x="0" y="0"/>
                          <a:ext cx="5749925" cy="72250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e escritório diversos (materiais de expediente – papel A4, copos descartáveis, caneta, envelopes, etiquetas, ...)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2/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e escritório diversos (materiais de expediente – papel A4, copos descartáveis, caneta, envelopes, etiquetas, ...)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2/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9/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e escritório diversos (materiais de expediente – papel A4, copos descartáveis, caneta, envelopes, etiquetas, ...)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q</w:t>
      </w:r>
      <w:r>
        <w:rPr>
          <w:rFonts w:cs="Arial"/>
          <w:sz w:val="24"/>
          <w:szCs w:val="24"/>
        </w:rPr>
        <w:t xml:space="preserve">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3 de fevereir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materiais de escritório diversos (materiais de expediente – papel A4, copos descartáveis, caneta, envelopes, etiquetas, ...) para uso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pPr>
      <w:r>
        <w:rPr>
          <w:b/>
          <w:bCs/>
          <w:sz w:val="24"/>
          <w:szCs w:val="24"/>
        </w:rPr>
        <w:t>PREGÃO ELETRÔNICO PARA REGISTRO DE PREÇOS Nº 10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0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0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materiais de escritório diversos (materiais de expediente – papel A4, copos descartáveis, caneta, envelopes, etiquetas, </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109/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09/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09/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10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9/22 -  Implantação do Sistema de Registro de Preços, pelo prazo de 12 meses, para eventual aquisição de materiais de escritório diversos (materiais de expediente – papel A4, copos descartáveis, caneta, envelopes, etiquetas, ...)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2-13T11:46:00Z</dcterms:modified>
  <cp:revision>47</cp:revision>
  <dc:subject/>
  <dc:title>EDITAL</dc:title>
</cp:coreProperties>
</file>