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8/20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18/220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Implantação do Sistema de Registro de Preços, pelo prazo de 12 (doze) meses, para eventual aquisição de ANTIESPUMANTE A BASE DE ÁGUA para tratamento de esgoto, para us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ssessoria  de Licitações 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1-11T17:43:00Z</dcterms:modified>
  <cp:revision>7</cp:revision>
  <dc:subject/>
  <dc:title>EDITAL</dc:title>
</cp:coreProperties>
</file>