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78/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78/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78/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s de PVC Orientado (PVC-O) PN 12,5 nos diâmetros 150, 200, 250, 300 e 350 mm para uso da CESAMA na remodelação de redes de água, </w:t>
      </w:r>
      <w:r>
        <w:rPr>
          <w:rFonts w:cs="Arial"/>
          <w:sz w:val="24"/>
          <w:szCs w:val="24"/>
        </w:rPr>
        <w:t xml:space="preserve">conforme especificações constantes do Termo de Referência do Edital - Pregão Eletrônico nº </w:t>
      </w:r>
      <w:r>
        <w:rPr>
          <w:b/>
          <w:bCs/>
          <w:sz w:val="24"/>
          <w:szCs w:val="24"/>
        </w:rPr>
        <w:t>078/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abaixo:</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78/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color w:val="FF0000"/>
          <w:sz w:val="24"/>
          <w:szCs w:val="24"/>
        </w:rPr>
        <w:t>078/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8/22 - Implantação do Sistema de Registro de Preços, pelo prazo de 12 meses, para eventual aquisição de tubos de PVC Orientado (PVC-O) PN 12,5 nos diâmetros 150, 200, 250, 300 e 350 mm para uso da CESAMA na remodelação de redes de águ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8-01T19:23:00Z</dcterms:modified>
  <cp:revision>34</cp:revision>
  <dc:subject/>
  <dc:title>EDITAL</dc:title>
</cp:coreProperties>
</file>