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111/20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especializada para a prestação de serviços de coleta e análises laboratoriais (substâncias químicas inorgânicas, orgânicas, agrotóxicos e metabólitos, subprodutos da desinfecção que representam risco a saúde, triagem de radioatividade e padrões organolépticos de potabilidade) em amostras de água para consumo humano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276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276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gue planilha com a composição dos preços unitários.</w:t>
      </w:r>
    </w:p>
    <w:p>
      <w:pPr>
        <w:pStyle w:val="Normal"/>
        <w:spacing w:lineRule="auto" w:line="276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presentamos nosso escopo de serviços acreditados ou reconhecidos para ensaio segundo a ABNTNBR ISO/IEC 17025 emitido pelo órgão responsável pela acreditação ou reconhecimento de competência técnica.</w:t>
      </w:r>
    </w:p>
    <w:p>
      <w:pPr>
        <w:pStyle w:val="Normal"/>
        <w:spacing w:lineRule="auto" w:line="276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nº 111/22 – Contratação de empresa especializada para a prestação de serviços de coleta e análises laboratoriais (substâncias químicas inorgânicas, orgânicas, agrotóxicos e metabólitos, subprodutos da desinfecção que representam risco a saúde, triagem de radioatividade e padrões organolépticos de potabilidade) em amostras de água para consumo humano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aragao</cp:lastModifiedBy>
  <cp:lastPrinted>2018-08-10T09:59:00Z</cp:lastPrinted>
  <dcterms:modified xsi:type="dcterms:W3CDTF">2023-04-04T13:35:00Z</dcterms:modified>
  <cp:revision>12</cp:revision>
  <dc:subject/>
  <dc:title>EDITAL</dc:title>
</cp:coreProperties>
</file>