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1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6/22 -  Implantação do Sistema de Registro de Preços, pelo prazo de 12 meses, para eventual aquisição de conexões diversas em PVC e outros para aplicação em redes de água, esgoto e ramais prediais (adaptadores, curvas, joelhos, luvas, ... colar de tomada em ferro fundido com parafusos, registros chato, veda rosca e adesivo plástico para PVC), para us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2-07T15:13:00Z</dcterms:modified>
  <cp:revision>5</cp:revision>
  <dc:subject/>
  <dc:title>EDITAL</dc:title>
</cp:coreProperties>
</file>