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115/20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itens diversos em ferro fundido (conexões, registros, tubos e tampões), para uso da CESAMA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rFonts w:cs="Arial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15/22 - Implantação do Sistema de Registro de Preços, pelo prazo de 12 meses, para eventual aquisição deitens diversos em ferro fundido (conexões, registros, tubos e tampões), para uso d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2-12-15T15:13:00Z</dcterms:modified>
  <cp:revision>10</cp:revision>
  <dc:subject/>
  <dc:title>EDITAL</dc:title>
</cp:coreProperties>
</file>