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6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106/2022 - Implantação do Sistema de Registro de Preços, pelo prazo de 12 meses, para eventual aquisição de equipamentos de proteção individual – EPIs diversos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1-03T16:48:00Z</dcterms:modified>
  <cp:revision>5</cp:revision>
  <dc:subject/>
  <dc:title>EDITAL</dc:title>
</cp:coreProperties>
</file>